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ZUŠ Šternberk – Modernizace odborných učeben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Digitální technologie a nábytek</w:t>
      </w:r>
    </w:p>
    <w:p>
      <w:pPr>
        <w:pStyle w:val="Normal"/>
        <w:spacing w:before="240" w:after="0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 xml:space="preserve">ČÁST 1 veřejné zakázky VIRTUÁLNÍ REALITA 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 a to prostřednictvím zakáz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ředmětem nebo součástí byla dodávka a instalace IT vybavení </w:t>
            </w: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ano, tak finanční hodnota dodávky a instalace IT vybavení činila </w:t>
            </w: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ředmětem nebo součástí byla dodávka a instalace IT vybavení </w:t>
            </w: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ano, tak finanční hodnota dodávky a instalace IT vybavení činila </w:t>
            </w: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6-02-19T09:49:00Z</dcterms:modified>
  <cp:revision>61</cp:revision>
  <dc:subject/>
  <dc:title>VZOR - ČESTNÉ PROHLÁŠENÍ DODAVATELE</dc:title>
</cp:coreProperties>
</file>